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751251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58024474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